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снов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 xml:space="preserve">и Закона о Изменама и допунама Закона о планирању и изградњи („Сл.гласник Републике Србије“ бр.132/14 и 145/14) </w:t>
      </w:r>
      <w:r>
        <w:rPr>
          <w:rFonts w:cs="Arial" w:ascii="Arial" w:hAnsi="Arial"/>
          <w:i/>
          <w:lang w:val="sr-Latn-CS"/>
        </w:rPr>
        <w:t>донет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ј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следећа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sr-Latn-CS"/>
        </w:rPr>
        <w:t>одговорног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RS"/>
        </w:rPr>
        <w:t>пројектанта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о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оштовању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рописа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Ови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јављује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а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р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рад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урбанистичк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техничк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окументациј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</w:t>
      </w:r>
      <w:r>
        <w:rPr>
          <w:rFonts w:cs="Arial" w:ascii="Arial" w:hAnsi="Arial"/>
          <w:i/>
          <w:lang w:val="it-IT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2" w:right="-42" w:hanging="52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им просторијама са парцелацијом и препарцелацијом и формирањем приступног пу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катастарским парцелама бр. 7834/36; 100 и 7834/101 и деловима катастарских парцела бр. 7834/8; 9; 10; 35 и 7834/88 К.О. Пожаревац</w:t>
      </w:r>
    </w:p>
    <w:p>
      <w:pPr>
        <w:pStyle w:val="Normal"/>
        <w:ind w:right="-1039" w:firstLine="171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Latn-CS"/>
        </w:rPr>
        <w:t>придржавал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ајновиј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пропис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тандард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техничк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орматив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норми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квалитет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ход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одредбам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/>
      </w:pPr>
      <w:r>
        <w:rPr>
          <w:rFonts w:cs="Arial" w:ascii="Arial" w:hAnsi="Arial"/>
          <w:i/>
          <w:lang w:val="sr-Latn-CS"/>
        </w:rPr>
        <w:t>Одговорн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RS"/>
        </w:rPr>
        <w:t>пројектанта</w:t>
      </w:r>
      <w:r>
        <w:rPr>
          <w:rFonts w:cs="Arial" w:ascii="Arial" w:hAnsi="Arial"/>
          <w:i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right="-1039" w:firstLine="17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</w:rPr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 w:eastAsia="en-US"/>
        </w:rPr>
      </w:pPr>
      <w:r>
        <w:rPr>
          <w:rFonts w:cs="Arial" w:ascii="Arial" w:hAnsi="Arial"/>
          <w:i/>
          <w:sz w:val="26"/>
          <w:szCs w:val="26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805</wp:posOffset>
            </wp:positionH>
            <wp:positionV relativeFrom="paragraph">
              <wp:posOffset>635</wp:posOffset>
            </wp:positionV>
            <wp:extent cx="5078095" cy="7336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 w:eastAsia="en-US"/>
        </w:rPr>
      </w:pPr>
      <w:r>
        <w:rPr>
          <w:rFonts w:cs="Arial" w:ascii="Arial" w:hAnsi="Arial"/>
          <w:i/>
          <w:lang w:val="sr-R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73660</wp:posOffset>
            </wp:positionV>
            <wp:extent cx="4497705" cy="4412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421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44:00Z</dcterms:created>
  <dc:creator>Djordje</dc:creator>
  <dc:description/>
  <dc:language>en-US</dc:language>
  <cp:lastModifiedBy>TANJA</cp:lastModifiedBy>
  <cp:lastPrinted>2009-06-04T12:17:00Z</cp:lastPrinted>
  <dcterms:modified xsi:type="dcterms:W3CDTF">2017-03-06T14:44:00Z</dcterms:modified>
  <cp:revision>2</cp:revision>
  <dc:subject/>
  <dc:title>Na osnovu ZAKONA O IZGRADNJI OBJEKATA (Sl</dc:title>
</cp:coreProperties>
</file>